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Template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ark Jason Dominus &lt;mjd@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SdbQQWArgmVfDbDy8wdut4w3v/mWtPTQ8rzOhmkMr9TTr7rupfyXgvICcjBa0rb8fbXF9j
Ti3T9CprjJrF5gu/TBCoaXIQygNTmeSyfMX+Yxgd6J+n6sLVf2s3oj/k7Hh07gyFcax8xsYp
Aep3v7atYz+I6h85r0VXWKa0nWRYpHO7m/ijE7bSn0OBPoNHvIUtVjnOcwjnQBllNtsRF0VR
DIKwdhniZZIXSYmJe/</vt:lpwstr>
  </property>
  <property fmtid="{D5CDD505-2E9C-101B-9397-08002B2CF9AE}" pid="3" name="_2015_ms_pID_7253431">
    <vt:lpwstr>PIVDUUMHZ2+AaBeNq9sWQFi7eDWr+T7wFSJRAWYogrpCeeNr/G2l1I
c9olqlUSXRE4HAywGCcV2BEJOqKrzHxZ9I8Ots1KVFl2mFW/KMqvd6DmN/bVEsY6jjiQUMzh
wkx3xTwPmwfZDJxjgTsBXI0TJVRXcnztm0GatFX4KbSh/vyqmkeSWO12brfOxTx28vcu2O66
NCSKY091iYh7GWtYqNKCAejPuAGUsfohFaty</vt:lpwstr>
  </property>
  <property fmtid="{D5CDD505-2E9C-101B-9397-08002B2CF9AE}" pid="4" name="_2015_ms_pID_7253431_00">
    <vt:lpwstr>_2015_ms_pID_7253431</vt:lpwstr>
  </property>
  <property fmtid="{D5CDD505-2E9C-101B-9397-08002B2CF9AE}" pid="5" name="_2015_ms_pID_7253432">
    <vt:lpwstr>rS6W9JqY5ic4jQ41U+0Z/xoR1cUPSdEsZjo5
wk6loTLshBEEb4tk3r1tFQFeIW/YfQetEADDdl89WvNgUBjk0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